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2130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9.05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0200000 Рачунарска опрема и материјал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пет партија.</w:t>
      </w:r>
    </w:p>
    <w:tbl>
      <w:tblPr>
        <w:tblW w:w="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84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зив партиј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Рачунарске компонент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PS –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уре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ђ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ај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Штампачи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Рачунари-радне станице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Монитор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Економски најповољнија понуда </w:t>
      </w:r>
      <w:r>
        <w:rPr>
          <w:rFonts w:cs="Times New Roman" w:ascii="Times New Roman" w:hAnsi="Times New Roman"/>
          <w:b/>
          <w:bCs/>
          <w:sz w:val="22"/>
          <w:szCs w:val="22"/>
        </w:rPr>
        <w:t>и то:</w:t>
      </w:r>
    </w:p>
    <w:p>
      <w:pPr>
        <w:pStyle w:val="Normal"/>
        <w:jc w:val="both"/>
        <w:rPr/>
      </w:pPr>
      <w:r>
        <w:rPr/>
        <w:t>Партија 1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Партије 2, 3, и 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Партија 4</w: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>Елементи бодовања су детаљно разрађени у Конкурсној документацији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и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број пондера, као најповољнија биће изабрана понуда оног понуђача који је понудио нижу цену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и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број пондера и исту цену као најповољнија ће бити изабрана понуда понуђача који је понудио дужи рок важења понуде.</w:t>
      </w:r>
      <w:r>
        <w:rPr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сви наведени критеријуми буду идентични биће изабрана понуда понуђача која је прва приспела на адресу Института за јавно здравље Ниш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 за партију-е _____________________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11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9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11.06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11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6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у просторијама наручиоц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1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Јанч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RS"/>
        </w:rPr>
        <w:t>Мара Кр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www.izjz-nis.org.rs" TargetMode="External"/><Relationship Id="rId3" Type="http://schemas.openxmlformats.org/officeDocument/2006/relationships/hyperlink" Target="../../C:%5CDOCUME~1%5Ca1%5CLOCALS~1%5CTemp%5CRar$DI00.281%5Cinfo@izjz-nis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9-05-30T08:10:00Z</dcterms:modified>
  <cp:revision>24</cp:revision>
  <dc:subject/>
  <dc:title>Poziv za podnošenje ponuda u postupku javne nabavke male vrednosti</dc:title>
</cp:coreProperties>
</file>